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…………………………….</w:t>
      </w:r>
    </w:p>
    <w:p>
      <w:pPr>
        <w:pStyle w:val="Heading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112" w:firstLine="3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awarta w dniu …………………..… pomiędzy </w:t>
      </w:r>
    </w:p>
    <w:p>
      <w:pPr>
        <w:pStyle w:val="Normal"/>
        <w:widowControl w:val="false"/>
        <w:autoSpaceDE w:val="false"/>
        <w:ind w:left="112" w:firstLine="3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espołem Szkół Centrum Kształcenia Rolniczego im. Józefa Piłsudskiego w Okszowie </w:t>
      </w:r>
    </w:p>
    <w:p>
      <w:pPr>
        <w:pStyle w:val="Normal"/>
        <w:widowControl w:val="false"/>
        <w:autoSpaceDE w:val="false"/>
        <w:ind w:left="112" w:firstLine="30"/>
        <w:rPr>
          <w:rFonts w:ascii="Calibri" w:hAnsi="Calibri" w:eastAsia="Arial Unicode MS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ul. Szkolna 2, 22-105 Okszów Kolonia, NIP: 5631003045  REGON: </w:t>
      </w:r>
      <w:r>
        <w:rPr>
          <w:rFonts w:eastAsia="Arial Unicode MS" w:cs="Calibri" w:ascii="Calibri" w:hAnsi="Calibri"/>
          <w:sz w:val="22"/>
          <w:szCs w:val="22"/>
        </w:rPr>
        <w:t>000096193</w:t>
      </w:r>
    </w:p>
    <w:p>
      <w:pPr>
        <w:pStyle w:val="Normal"/>
        <w:widowControl w:val="false"/>
        <w:autoSpaceDE w:val="false"/>
        <w:ind w:left="112" w:firstLine="3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reprezentowaną przez:</w:t>
      </w:r>
    </w:p>
    <w:p>
      <w:pPr>
        <w:pStyle w:val="Normal"/>
        <w:widowControl w:val="false"/>
        <w:autoSpaceDE w:val="false"/>
        <w:ind w:left="112" w:firstLine="30"/>
        <w:rPr/>
      </w:pPr>
      <w:r>
        <w:rPr>
          <w:rFonts w:cs="Calibri" w:ascii="Calibri" w:hAnsi="Calibri"/>
          <w:sz w:val="22"/>
          <w:szCs w:val="22"/>
          <w:lang w:eastAsia="en-US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widowControl w:val="false"/>
        <w:autoSpaceDE w:val="false"/>
        <w:spacing w:lineRule="auto" w:line="276"/>
        <w:ind w:left="112" w:right="3443" w:hanging="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wany dalej </w:t>
      </w:r>
      <w:r>
        <w:rPr>
          <w:rFonts w:cs="Calibri" w:ascii="Calibri" w:hAnsi="Calibri"/>
          <w:b/>
          <w:sz w:val="22"/>
          <w:szCs w:val="22"/>
          <w:lang w:eastAsia="en-US"/>
        </w:rPr>
        <w:t>„Zamawiającym”</w:t>
      </w:r>
      <w:r>
        <w:rPr>
          <w:rFonts w:cs="Calibri" w:ascii="Calibri" w:hAnsi="Calibri"/>
          <w:sz w:val="22"/>
          <w:szCs w:val="22"/>
          <w:lang w:eastAsia="en-US"/>
        </w:rPr>
        <w:t>,</w:t>
      </w:r>
    </w:p>
    <w:p>
      <w:pPr>
        <w:pStyle w:val="Normal"/>
        <w:widowControl w:val="false"/>
        <w:autoSpaceDE w:val="false"/>
        <w:spacing w:lineRule="exact" w:line="217"/>
        <w:ind w:left="112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</w:t>
      </w:r>
    </w:p>
    <w:p>
      <w:pPr>
        <w:pStyle w:val="Normal"/>
        <w:widowControl w:val="false"/>
        <w:tabs>
          <w:tab w:val="clear" w:pos="708"/>
          <w:tab w:val="left" w:pos="7726" w:leader="dot"/>
        </w:tabs>
        <w:autoSpaceDE w:val="false"/>
        <w:spacing w:before="37" w:after="0"/>
        <w:ind w:left="112" w:hanging="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.................................................. z siedzibą w </w:t>
      </w:r>
      <w:r>
        <w:rPr>
          <w:rFonts w:cs="Calibri" w:ascii="Calibri" w:hAnsi="Calibri"/>
          <w:spacing w:val="29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.........................................</w:t>
      </w:r>
      <w:r>
        <w:rPr>
          <w:rFonts w:cs="Calibri" w:ascii="Calibri" w:hAnsi="Calibri"/>
          <w:spacing w:val="22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ul. </w:t>
        <w:tab/>
        <w:t>………………………..……, reprezentowaną</w:t>
      </w:r>
      <w:r>
        <w:rPr>
          <w:rFonts w:cs="Calibri" w:ascii="Calibri" w:hAnsi="Calibri"/>
          <w:spacing w:val="-15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przez:</w:t>
      </w:r>
    </w:p>
    <w:p>
      <w:pPr>
        <w:pStyle w:val="Normal"/>
        <w:widowControl w:val="false"/>
        <w:autoSpaceDE w:val="false"/>
        <w:spacing w:before="37" w:after="0"/>
        <w:ind w:left="112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...................................................................,</w:t>
      </w:r>
    </w:p>
    <w:p>
      <w:pPr>
        <w:pStyle w:val="Normal"/>
        <w:widowControl w:val="false"/>
        <w:autoSpaceDE w:val="false"/>
        <w:spacing w:before="40" w:after="0"/>
        <w:ind w:left="112" w:hanging="0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wanym dalej </w:t>
      </w:r>
      <w:r>
        <w:rPr>
          <w:rFonts w:cs="Calibri" w:ascii="Calibri" w:hAnsi="Calibri"/>
          <w:b/>
          <w:sz w:val="22"/>
          <w:szCs w:val="22"/>
          <w:lang w:eastAsia="en-US"/>
        </w:rPr>
        <w:t>Wykonawcą - Sprzedawcą</w:t>
      </w:r>
    </w:p>
    <w:p>
      <w:pPr>
        <w:pStyle w:val="Normal"/>
        <w:spacing w:before="0" w:after="120"/>
        <w:rPr>
          <w:rFonts w:ascii="Calibri Light" w:hAnsi="Calibri Light" w:eastAsia="Arial Unicode MS" w:cs="Calibri Light"/>
          <w:b/>
          <w:b/>
          <w:sz w:val="22"/>
          <w:szCs w:val="22"/>
          <w:lang w:eastAsia="en-US"/>
        </w:rPr>
      </w:pPr>
      <w:r>
        <w:rPr>
          <w:rFonts w:eastAsia="Arial Unicode MS"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rFonts w:ascii="Calibri Light" w:hAnsi="Calibri Light" w:eastAsia="Arial Unicode MS" w:cs="Calibri Light"/>
          <w:sz w:val="18"/>
          <w:szCs w:val="18"/>
        </w:rPr>
      </w:pPr>
      <w:r>
        <w:rPr>
          <w:rFonts w:eastAsia="Arial Unicode MS" w:cs="Calibri Light" w:ascii="Calibri Light" w:hAnsi="Calibri Light"/>
          <w:sz w:val="18"/>
          <w:szCs w:val="18"/>
        </w:rPr>
        <w:t>Po wyłonieniu Wykonawcy na podstawie art. 275 pkt 1 ustawy z dnia 11 września 2019 r. (Dz. U. z 2023 r. poz. 1605 ze zm., zwanej dalej „ustawą PZP”), w wyniku postępowania o udzielenie zamówienia publicznego w trybie podstawowym bez przeprowadzenia negocjacji (wariant I) dotyczącego zadania pn. „</w:t>
      </w:r>
      <w:r>
        <w:rPr>
          <w:rFonts w:cs="Calibri Light" w:ascii="Calibri Light" w:hAnsi="Calibri Light"/>
          <w:b/>
          <w:color w:val="000000"/>
          <w:sz w:val="18"/>
          <w:szCs w:val="18"/>
        </w:rPr>
        <w:t>Zakup fabrycznie nowego samochodu osobowego</w:t>
      </w:r>
      <w:r>
        <w:rPr>
          <w:rFonts w:eastAsia="Arial Unicode MS" w:cs="Calibri Light" w:ascii="Calibri Light" w:hAnsi="Calibri Light"/>
          <w:sz w:val="18"/>
          <w:szCs w:val="18"/>
        </w:rPr>
        <w:t>”, Strony zawierają umowę, zwaną w dalszej części „</w:t>
      </w:r>
      <w:r>
        <w:rPr>
          <w:rFonts w:eastAsia="Arial Unicode MS" w:cs="Calibri Light" w:ascii="Calibri Light" w:hAnsi="Calibri Light"/>
          <w:b/>
          <w:sz w:val="18"/>
          <w:szCs w:val="18"/>
        </w:rPr>
        <w:t>Umową</w:t>
      </w:r>
      <w:r>
        <w:rPr>
          <w:rFonts w:eastAsia="Arial Unicode MS" w:cs="Calibri Light" w:ascii="Calibri Light" w:hAnsi="Calibri Light"/>
          <w:sz w:val="18"/>
          <w:szCs w:val="18"/>
        </w:rPr>
        <w:t>”, o następującej treści:</w:t>
      </w:r>
    </w:p>
    <w:p>
      <w:pPr>
        <w:pStyle w:val="Normal"/>
        <w:widowControl w:val="false"/>
        <w:autoSpaceDE w:val="false"/>
        <w:spacing w:before="6" w:after="0"/>
        <w:rPr>
          <w:rFonts w:ascii="Calibri Light" w:hAnsi="Calibri Light" w:eastAsia="Arial Unicode MS" w:cs="Calibri Light"/>
          <w:b/>
          <w:b/>
          <w:sz w:val="18"/>
          <w:szCs w:val="18"/>
          <w:lang w:eastAsia="en-US"/>
        </w:rPr>
      </w:pPr>
      <w:r>
        <w:rPr>
          <w:rFonts w:eastAsia="Arial Unicode MS" w:cs="Calibri Light" w:ascii="Calibri Light" w:hAnsi="Calibri Light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kstpodstawowy2"/>
        <w:numPr>
          <w:ilvl w:val="0"/>
          <w:numId w:val="13"/>
        </w:numPr>
        <w:spacing w:lineRule="auto" w:line="276"/>
        <w:ind w:left="357" w:hanging="357"/>
        <w:rPr/>
      </w:pPr>
      <w:r>
        <w:rPr>
          <w:rFonts w:cs="Calibri" w:ascii="Calibri" w:hAnsi="Calibri"/>
          <w:sz w:val="22"/>
          <w:szCs w:val="22"/>
        </w:rPr>
        <w:t>Przedmiotem umowy jest sprzedaż i dostawa do Kupującego fabrycznie nowego samochodu osobowego przeznaczonego do przewozu osób, producenta: ........., model: ......., rok produkcji ……………………, zwanego dalej „pojazdem”.</w:t>
      </w:r>
    </w:p>
    <w:p>
      <w:pPr>
        <w:pStyle w:val="Tekstpodstawowy2"/>
        <w:numPr>
          <w:ilvl w:val="0"/>
          <w:numId w:val="1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ą specyfikację techniczną pojazdu określa załącznik nr 1 do umowy – oferta </w:t>
        <w:br/>
        <w:t>z dnia……………. stanowiący integralną część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realizacji przedmiotu umowy Sprzedający zobowiązany jest w szczególności do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dostarczenia pojazdu na własny koszt i ryzyko do lokalizacji Kupującego: Zespołu Szkół Centrum Kształcenia Rolniczego w Okszowie, ul. Szkolna 2, 22-105 Okszów Kolonia, lub umożliwienia odbioru samochodu w salonie mieszczącym się w ………………………………………………… 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udzielenia gwarancji jakości na warunkach określonych w niniejszej umowie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</w:rPr>
        <w:t>.</w:t>
        <w:tab/>
        <w:t xml:space="preserve">Sprzedawca oświadcza, że dostarczony w ramach niniejszej umowy pojazd: </w:t>
      </w:r>
    </w:p>
    <w:p>
      <w:pPr>
        <w:pStyle w:val="Tekstpodstawowy2"/>
        <w:numPr>
          <w:ilvl w:val="0"/>
          <w:numId w:val="9"/>
        </w:numPr>
        <w:spacing w:lineRule="auto" w:line="276"/>
        <w:ind w:left="703" w:hanging="27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 fabrycznie nowy;</w:t>
      </w:r>
    </w:p>
    <w:p>
      <w:pPr>
        <w:pStyle w:val="Tekstpodstawowy2"/>
        <w:numPr>
          <w:ilvl w:val="0"/>
          <w:numId w:val="9"/>
        </w:numPr>
        <w:spacing w:lineRule="auto" w:line="276"/>
        <w:ind w:left="703" w:hanging="278"/>
        <w:rPr/>
      </w:pPr>
      <w:r>
        <w:rPr>
          <w:rFonts w:cs="Calibri" w:ascii="Calibri" w:hAnsi="Calibri"/>
          <w:sz w:val="22"/>
          <w:szCs w:val="22"/>
        </w:rPr>
        <w:t>został wyprodukowany nie wcześniej niż w 2024 roku;</w:t>
      </w:r>
    </w:p>
    <w:p>
      <w:pPr>
        <w:pStyle w:val="Tekstpodstawowy2"/>
        <w:numPr>
          <w:ilvl w:val="0"/>
          <w:numId w:val="9"/>
        </w:numPr>
        <w:spacing w:lineRule="auto" w:line="276"/>
        <w:ind w:left="704" w:hanging="27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 wymagania określone w zapytaniu ofertowym oraz wymagania określone obowiązującymi przepisami prawnymi, w tym w szczególności do poruszania się po drogach publicznych na terenie Polski zawarte w ustawie z dnia 20 czerwca 1997 r. – Prawo o ruchu drogowym (t. j. Dz. U. z 2021 r. poz. 450 z późn. zm.) oraz w sprawie warunków technicznych pojazdów oraz zakresu ich niezbędnego wyposażenia zgodnie z Rozporządzeniem Ministra Infrastruktury z dnia 31 grudnia2002 r. (t.j.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Dz.U.2016.2022 z późn. zm),</w:t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3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przedawca zobowiązuje się dostarczyć przedmiot umowy określony w § 1 w terminie do…………...</w:t>
      </w:r>
    </w:p>
    <w:p>
      <w:pPr>
        <w:pStyle w:val="Normal"/>
        <w:numPr>
          <w:ilvl w:val="3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 terminową realizację przedmiotu umowy uważa się podpisanie w terminie wskazanym w ust. 1, protokołu, o którym mowa w § 4 ust. 1 i 3.</w:t>
      </w:r>
    </w:p>
    <w:p>
      <w:pPr>
        <w:pStyle w:val="Tekstpodstawowy3"/>
        <w:spacing w:lineRule="auto" w:line="276" w:before="240" w:after="120"/>
        <w:jc w:val="center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</w:rPr>
        <w:t>§ 3</w:t>
      </w:r>
    </w:p>
    <w:p>
      <w:pPr>
        <w:pStyle w:val="Akapitzlist"/>
        <w:widowControl w:val="false"/>
        <w:numPr>
          <w:ilvl w:val="0"/>
          <w:numId w:val="7"/>
        </w:numPr>
        <w:autoSpaceDE w:val="false"/>
        <w:spacing w:lineRule="auto" w:line="276"/>
        <w:ind w:left="357" w:hanging="357"/>
        <w:jc w:val="both"/>
        <w:textAlignment w:val="baseline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zobowiązany jest wykonać zakres przedmiotu umowy zgodnie z wymaganiami określonymi w zapytaniu ofertowym, oraz przyjętą przez Kupującego ofertą z dnia ………….2024 r. w ramach ceny, o której mowa w § 5 ust. 1, stanowiącą załącznik nr 1 do umowy.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357" w:hanging="357"/>
        <w:jc w:val="both"/>
        <w:textAlignment w:val="baseline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oświadcza, że posiada niezbędną wiedzę, umiejętności oraz uprawnienia, zgodnie </w:t>
        <w:br/>
        <w:t xml:space="preserve">z wymaganiami prawnymi w zakresie realizacji przedmiotu umowy, a także konieczne doświadczenie </w:t>
        <w:br/>
        <w:t>w realizacji tego typu dostaw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357" w:hanging="357"/>
        <w:jc w:val="both"/>
        <w:textAlignment w:val="baseline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dostarczy wraz z pojazdem następujące dokumenty: 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ę pojazdu;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certyfikat zgodności CE;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ectwo dopuszczenia pojazdu do ruchu na terenie Polski;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ectwo homologacji dla pojazdu;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709" w:hanging="283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dokument gwarancyjny (karta lub książka gwarancyjna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1440" w:hanging="1014"/>
        <w:rPr/>
      </w:pPr>
      <w:r>
        <w:rPr>
          <w:rFonts w:cs="Calibri" w:ascii="Calibri" w:hAnsi="Calibri"/>
          <w:sz w:val="22"/>
          <w:szCs w:val="22"/>
        </w:rPr>
        <w:t xml:space="preserve">instrukcję obsługi i dokumentacje techniczno-ruchowe pojazd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357" w:hanging="357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W przypadku przedłożenia wskazanych powyżej dokumentów, o których mowa w ust. 3,  sporządzonych w języku obcym, Sprzedawca zobowiązany jest przedłożyć ich tłumaczenie na język polski.</w:t>
      </w:r>
    </w:p>
    <w:p>
      <w:pPr>
        <w:pStyle w:val="Studium"/>
        <w:numPr>
          <w:ilvl w:val="0"/>
          <w:numId w:val="7"/>
        </w:numPr>
        <w:spacing w:lineRule="auto" w:line="276"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ący zobowiązany jest do odbioru przedmiotu umowy w terminie określonym w § 2 ust. 1.</w:t>
      </w:r>
    </w:p>
    <w:p>
      <w:pPr>
        <w:pStyle w:val="Studium"/>
        <w:numPr>
          <w:ilvl w:val="0"/>
          <w:numId w:val="7"/>
        </w:numPr>
        <w:spacing w:lineRule="auto" w:line="276" w:before="0" w:after="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Kupujący zobowiązany jest do terminowej zapłaty ceny, określonej w § 5 ust. 1. </w:t>
      </w:r>
    </w:p>
    <w:p>
      <w:pPr>
        <w:pStyle w:val="Studium"/>
        <w:numPr>
          <w:ilvl w:val="0"/>
          <w:numId w:val="7"/>
        </w:numPr>
        <w:spacing w:lineRule="auto" w:line="276" w:before="0" w:after="0"/>
        <w:ind w:left="357" w:hanging="357"/>
        <w:rPr/>
      </w:pPr>
      <w:r>
        <w:rPr>
          <w:rFonts w:cs="Calibri" w:ascii="Calibri" w:hAnsi="Calibri"/>
          <w:sz w:val="22"/>
          <w:szCs w:val="22"/>
        </w:rPr>
        <w:t xml:space="preserve">Strony zobowiązane są współdziałać w celu prawidłowej realizacji niniejszej umowy. </w:t>
      </w:r>
    </w:p>
    <w:p>
      <w:pPr>
        <w:pStyle w:val="Normal"/>
        <w:spacing w:lineRule="auto" w:line="276" w:before="240" w:after="120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e przedmiotu umowy na rzecz Kupującego nastąpi na podstawie protokołu odbioru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284" w:hanging="284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>Kupujący zobowiązuje się do przyjęcia przedmiotu umowy w godz. 7:00 do 14:30, od poniedziałku do piątku, z wyłączeniem świąt i dni ustawowo wolnych od pracy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Za dzień zakończenia realizacji przedmiotu umowy uważa się podpisanie protokołu odbioru </w:t>
        <w:br/>
        <w:t>z klauzulą „bez uwag”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akcie odbioru stwierdzone zostaną wady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230" w:leader="none"/>
        </w:tabs>
        <w:autoSpaceDE w:val="false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ające się do usunięcia, Kupujący odmówi odbioru do czasu ich usunięcia. W protokole odbioru strony wskażą rodzaje wad i usterek oraz wyznaczą termin ich usunięc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230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nie nadające się do usunięcia, Kupujący może według własnego wyboru żądać obniżenia ceny odpowiednio do utraconej wartości użytkowej i technicznej lub odstąpić od umowy albo domagać się wykonania umowy przez Sprzedawcę po raz drugi w zakresie wad, które nie nadają się do usunięcia, lub też Kupujący może powierzyć wykonanie przedmiotu umowy w zakresie wad nie nadających się do usunięcia osobie trzeciej na koszt Sprzedawcy. W takim przypadku Sprzedawca pokryje Kupującemu wszelkie poniesione z tego tytułu szkody. Istnienie wad oraz wartość obniżonej ceny zostanie określona w protokole sporządzonym przez st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ekroczenia terminu realizacji przedmiotu umowy, z uwagi na konieczność usunięcia stwierdzonych wad, Kupujący poza uprawnieniami wskazanymi w ust. 4, uprawniony jest także do naliczania kar umownych, o których mowa w § 6 ust. 2 pkt 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przedawca nie może odmówić usunięcia wad na swój koszt bez względu na wysokość związanych </w:t>
        <w:br/>
        <w:t>z tym kosztów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przedawca, w ramach realizacji przedmiotu umowy, zapewnia Kupującemu autoryzowany serwis samochodów w ………………, przy ul. …………………., wykonywany w dni robocze od poniedziałku do piątku, w ciągu maksymalnie 24 godzin od zgłoszenia przez Kupującego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ustalają, że za wykonanie przedmiotu umowy Sprzedawca otrzyma cenę netto </w:t>
        <w:br/>
        <w:t xml:space="preserve">w wysokości ……………………. zł (słownie złotych: ……………………) do której zostanie doliczony podatek od towarów i usług VAT wg aktualnie obowiązujących stawek w wysokości…………………….. zł (słownie złotych:…………………………), co daje </w:t>
      </w:r>
      <w:r>
        <w:rPr>
          <w:rFonts w:cs="Calibri" w:ascii="Calibri" w:hAnsi="Calibri"/>
          <w:b/>
          <w:sz w:val="22"/>
          <w:szCs w:val="22"/>
        </w:rPr>
        <w:t>cenę brutto w wysokości …………………….. zł</w:t>
      </w:r>
      <w:r>
        <w:rPr>
          <w:rFonts w:cs="Calibri" w:ascii="Calibri" w:hAnsi="Calibri"/>
          <w:sz w:val="22"/>
          <w:szCs w:val="22"/>
        </w:rPr>
        <w:t xml:space="preserve"> (słownie złotych:……………… …………………..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, o której mowa w ust. 1, jest stała i niezmienna przez czas tr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niniejszej umowy nie przewidują możliwości powstania jakichkolwiek dodatkowych kosztów lub opłat, innych niż przewidziane niniejszą um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wystawienia faktury będzie protokół odbioru z klauzulą „bez uwag”, o którym mowa w § 4 ust. 3 podpisany przez strony lub ich przedstawiciel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a zostanie wystawiona na rzecz Zamawiającego w następujący sposób: nabywca i odbiorca ten sam, Dane do faktury: Zespół Szkół Centrum Kształcenia Rolniczego im. J. Piłsudskiego w Okszowie, </w:t>
        <w:br/>
        <w:t>ul. Szkolna 2, 22-105 Okszów Kolonia NIP: 563100304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nastąpi na rachunek bankowy widniejący w wykazie informacji o podatnikach VAT w dniu realizowania płatności w terminie 14 dni od daty doręczenia Kupującemu prawidłowo wystawionej faktu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ny będzie dzień obciążenia rachunku bankowego Kupu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nie może przenieść wierzytelności wynikających z niniejszej umowy na rzecz osób trzecich, bez uprzedniej zgody Kupującego wyrażonej w formie pisemnej pod rygorem nie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edawca oświadcza, że jest czynnym podatnikiem podatku od towarów i usług VAT o numerze identyfikacyjnym ……………………………... O wszelkich zmianach w tym zakresie, Sprzedawca zobowiązany jest niezwłocznie poinformować Kupu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nieterminowe regulowanie należności, Sprzedawcy przysługuje prawo naliczenia odsetek ustawowych za opóźnienie w transakcjach handlowych.</w:t>
      </w:r>
    </w:p>
    <w:p>
      <w:pPr>
        <w:pStyle w:val="TextBody"/>
        <w:spacing w:lineRule="auto" w:line="276"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bookmarkStart w:id="0" w:name="_Hlk66361019"/>
      <w:r>
        <w:rPr>
          <w:rFonts w:cs="Calibri" w:ascii="Calibri" w:hAnsi="Calibri"/>
          <w:sz w:val="22"/>
          <w:szCs w:val="22"/>
        </w:rPr>
        <w:t>Strony postanawiają, że z tytułu niewykonania lub nienależytego wykonania umowy obowiązującą formą odszkodowania będą mogły być niżej określone kary umo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upujący może żądać od Sprzedawcy kar umownych w następujących przypadka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 opóźnienie w wykonaniu przedmiotu umowy – 0,1% ceny brutto, o której mowa w § 5 ust. 1, za każdy dzień opóźnienia w stosunku do terminu określonego w § 2 ust. 1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 opóźnienie w usunięciu usterek lub wad stwierdzonych w okresie gwarancji lub rękojmi– 0,1 % ceny brutto, o której mowa w § 5 ust. 1, za każdy dzień opóźnienia, liczony od dnia wyznaczonego na usunięcie usterek lub wad, zgodnie z § 7 ust. 4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 odstąpienie od umowy przez Kupującego z powodu okoliczności, leżących po stronie Sprzedawcy w wysokości 10 % ceny brutto, o której mowa w § 5 ust. 1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za odstąpienie od umowy przez Sprzedawcę z powodu okoliczności leżących po stronie Sprzedawcy w wysokości 10 % ceny brutto, o której mowa w § 5 ust.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zależnie od kar umownych określonych powyżej, Kupujący ma prawo dochodzenia odszkodowania uzupełniającego na zasadach ogólnych, jeżeli wartość szkody przekroczy wysokość zastrzeżonych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zedawca upoważnia Kupującego do potrącenia naliczonych kar umownych z wynagrodzenia należnego Sprzedawcy z tytułu realizacji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edawca może żądać od Kupującego zapłaty kary umownej w wysokości 10 % ceny brutto, </w:t>
        <w:br/>
        <w:t xml:space="preserve">o której mowa w § 5 ust. 1, w przypadku, gdy Kupujący odstąpi od umowy z powodu okoliczności, za które odpowiada. </w:t>
      </w:r>
    </w:p>
    <w:p>
      <w:pPr>
        <w:pStyle w:val="TextBody"/>
        <w:spacing w:lineRule="auto" w:line="276"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1" w:name="_Hlk66361019"/>
      <w:r>
        <w:rPr>
          <w:rFonts w:cs="Calibri" w:ascii="Calibri" w:hAnsi="Calibri"/>
          <w:b/>
          <w:sz w:val="22"/>
          <w:szCs w:val="22"/>
        </w:rPr>
        <w:t>§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przedawca zapewnia należytą jakość dostarczonego, w ramach realizacji umowy pojazdu </w:t>
        <w:br/>
        <w:t>i w związku z tym udziela Kupującemu gwarancji i rękojmi na wady fizyczne ……… lata do min. ….. tys. km na podzespoły mechaniczne i ……….. lat na perforacje blach nadwozia, licząc od dnia podpisania protokołu odbioru z klauzulą „bez uwag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ywanie uprawnień z tytułu gwarancji będzie polegało na usuwaniu przez Sprzedawcę usterek lub wad pojazd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iadomienie o zaistniałej wadzie lub usterce Kupujący przesyła drogą elektroniczną na adres </w:t>
        <w:br/>
        <w:t>e-mail: …………………….Przesłanie przez Kupującego zgłoszenia o zaistniałej wadzie lub usterce uznaje się za dostarczone w dniu przyjęcia oświadczenia przez serwer Sprzedawcy i zarejestrowania na nim odpowiednich da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przedawca niezwłocznie powiadomi Kupującego o terminie przystąpienia do usunięcia wad </w:t>
        <w:br/>
        <w:t>i usterek oraz zobowiązuje się do ich usunięcia w terminie nie dłuższym niż 7 dni roboczych od dnia zawiadomienia o zaistniałej usterce lub wadz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aprawy gwarancyjnej, mającej trwać dłużej niż 7 dni od dnia zawiadomienia </w:t>
        <w:br/>
        <w:t xml:space="preserve">o zaistniałej usterce lub wadzie, Sprzedawca zobowiązany jest dostarczyć Kupującemu niezwłocznie jednak nie później niż w ciągu 3 dni roboczych, licząc od dnia wyznaczonego na usunięcie usterek, nieodpłatnie pojazd zastępczy o parametrach technicznych porównywalnych do pojazdu podlegającego napraw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twierdzenia usterki lub wady elementu pojazdu, który był już trzykrotnie naprawiany, Sprzedawca zobowiązany jest wówczas, w ramach obowiązków gwarancyjnych, do dostarczenia Kupującemu nowego elementu pojazdu wolnego od wad, o wymaganych parametrach jakościowych i technicz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przystąpienia do usunięcia wad i usterek lub odmowy ich usunięcia, Kupujący może powierzyć usunięcie wad i usterek osobie trzeciej na koszt Sprzed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Termin gwarancji biegnie na nowo dla elementów podlegających wymianie, a w przypadku usuwania usterek ulega przedłużeniu o czas usunięcia usterek lub w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elkie koszty związane z realizacją obowiązków wynikających z udzielonej gwarancji, w tym załatwienie wszelkich formalności związanych z: usunięciem usterki lub wady, demontażem elementów pojazdu, transportem do naprawy gwarancyjnej i odbiorem z naprawy, pokrywa w całości Sprzedaw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zależnie od uprawnień z gwarancji, Kupującemu przysługuje prawo dochodzenia uprawnień </w:t>
        <w:br/>
        <w:t xml:space="preserve">z rękojmi na zasadach określonych w Kodeksie cywilnym. </w:t>
      </w:r>
    </w:p>
    <w:p>
      <w:pPr>
        <w:pStyle w:val="TextBody"/>
        <w:spacing w:lineRule="auto" w:line="276" w:before="24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1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Z ramienia Sprzedawcy realizację zamówienia nadzorować będzie: ……………..………… tel. …………,</w:t>
      </w:r>
    </w:p>
    <w:p>
      <w:pPr>
        <w:pStyle w:val="TextBody"/>
        <w:numPr>
          <w:ilvl w:val="0"/>
          <w:numId w:val="1"/>
        </w:numPr>
        <w:spacing w:lineRule="auto" w:line="276"/>
        <w:ind w:left="357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ramienia Kupującego realizację zamówienia nadzorować będzie: …………………………………………., </w:t>
        <w:br/>
        <w:t>tel. …………………………………………………</w:t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szelkie zmiany treści niniejszej umowy mogą być dokonywane za zgodą obu stron i wymagają zachowania formy pisemnej pod rygorem nieważ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umowy nie wymaga zmiana danych adresowych stron. O wszelkich zmianach adresowych, Sprzedawca zobowiązany jest poinformować Kupującego w formie pisemnej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uregulowanych postanowieniami niniejszej umowy zastosowanie mają właściwe przepisy Kodeksu cywilnego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powstałe na tle realizacji niniejszej umowy strony w pierwszej kolejności będą starały się rozstrzygać polubownie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ry wynikłe na tle realizacji niniejszej umowy rozstrzygane będą przez Sąd właściwy rzeczowo </w:t>
        <w:br/>
        <w:t>i miejscowo dla siedziby Zamawiająceg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egzemplarzu dla każdej ze stron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Załącznik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Formularz oferty z dnia …………. 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KUPUJĄCY</w:t>
        <w:tab/>
        <w:tab/>
        <w:tab/>
        <w:tab/>
        <w:tab/>
        <w:tab/>
        <w:t>SPRZEDAW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ałącznik nr 2 do SWZ – projektowane postanowienia umowy</w:t>
    </w:r>
  </w:p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sz w:val="20"/>
      </w:rPr>
      <w:t>Znak sprawy (nr referencyjny): 5/Z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dstrike w:val="false"/>
        <w:strike w:val="false"/>
        <w:b w:val="false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04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b w:val="false"/>
        <w:bCs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b w:val="false"/>
      <w:bCs w:val="false"/>
      <w:strike w:val="false"/>
      <w:dstrike w:val="false"/>
      <w:color w:val="000000"/>
    </w:rPr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sz w:val="22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trike w:val="false"/>
      <w:dstrike w:val="false"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3">
    <w:name w:val="WW8Num10z3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trike w:val="false"/>
      <w:dstrike w:val="false"/>
      <w:color w:val="000000"/>
    </w:rPr>
  </w:style>
  <w:style w:type="character" w:styleId="WW8Num12z1">
    <w:name w:val="WW8Num12z1"/>
    <w:qFormat/>
    <w:rPr>
      <w:b w:val="false"/>
      <w:bCs w:val="false"/>
      <w:color w:val="000000"/>
    </w:rPr>
  </w:style>
  <w:style w:type="character" w:styleId="WW8Num13z0">
    <w:name w:val="WW8Num13z0"/>
    <w:qFormat/>
    <w:rPr>
      <w:b w:val="false"/>
      <w:bCs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i/>
      <w:color w:val="FF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hadow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i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udium">
    <w:name w:val="Studium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5:35:00Z</dcterms:created>
  <dc:creator>Anuszewska</dc:creator>
  <dc:description/>
  <cp:keywords/>
  <dc:language>en-US</dc:language>
  <cp:lastModifiedBy>IOD ZSCKR</cp:lastModifiedBy>
  <cp:lastPrinted>2021-04-01T11:27:00Z</cp:lastPrinted>
  <dcterms:modified xsi:type="dcterms:W3CDTF">2024-12-10T15:49:00Z</dcterms:modified>
  <cp:revision>3</cp:revision>
  <dc:subject/>
  <dc:title>Załącznik Nr 3 do SIWZ – Wzór umowy</dc:title>
</cp:coreProperties>
</file>