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….</w:t>
      </w:r>
    </w:p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warta w dniu …………………..… pomiędzy 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espołem Szkół Centrum Kształcenia Rolniczego im. Józefa Piłsudskiego w Okszowie 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ul. Szkolna 2, 22-105 Okszów Kolonia, NIP: 5631003045  REGON: </w:t>
      </w:r>
      <w:r>
        <w:rPr>
          <w:rFonts w:eastAsia="Arial Unicode MS" w:cs="Calibri" w:ascii="Calibri" w:hAnsi="Calibri"/>
          <w:sz w:val="22"/>
          <w:szCs w:val="22"/>
        </w:rPr>
        <w:t>000096193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112" w:right="3443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 dalej </w:t>
      </w:r>
      <w:r>
        <w:rPr>
          <w:rFonts w:cs="Calibri" w:ascii="Calibri" w:hAnsi="Calibri"/>
          <w:b/>
          <w:sz w:val="22"/>
          <w:szCs w:val="22"/>
          <w:lang w:eastAsia="en-US"/>
        </w:rPr>
        <w:t>„Zamawiającym”</w:t>
      </w:r>
      <w:r>
        <w:rPr>
          <w:rFonts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spacing w:lineRule="exact" w:line="217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widowControl w:val="false"/>
        <w:tabs>
          <w:tab w:val="clear" w:pos="708"/>
          <w:tab w:val="left" w:pos="7726" w:leader="dot"/>
        </w:tabs>
        <w:autoSpaceDE w:val="false"/>
        <w:spacing w:before="37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.................................................. z siedzibą w </w:t>
      </w:r>
      <w:r>
        <w:rPr>
          <w:rFonts w:cs="Calibri" w:ascii="Calibri" w:hAnsi="Calibri"/>
          <w:spacing w:val="29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</w:t>
      </w:r>
      <w:r>
        <w:rPr>
          <w:rFonts w:cs="Calibri" w:ascii="Calibri" w:hAnsi="Calibri"/>
          <w:spacing w:val="2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ul. </w:t>
        <w:tab/>
        <w:t>………………………..……, reprezentowaną</w:t>
      </w:r>
      <w:r>
        <w:rPr>
          <w:rFonts w:cs="Calibri" w:ascii="Calibri" w:hAnsi="Calibri"/>
          <w:spacing w:val="-15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zez:</w:t>
      </w:r>
    </w:p>
    <w:p>
      <w:pPr>
        <w:pStyle w:val="Normal"/>
        <w:widowControl w:val="false"/>
        <w:autoSpaceDE w:val="false"/>
        <w:spacing w:before="37" w:after="0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,</w:t>
      </w:r>
    </w:p>
    <w:p>
      <w:pPr>
        <w:pStyle w:val="Normal"/>
        <w:widowControl w:val="false"/>
        <w:autoSpaceDE w:val="false"/>
        <w:spacing w:before="40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m dalej </w:t>
      </w:r>
      <w:r>
        <w:rPr>
          <w:rFonts w:cs="Calibri" w:ascii="Calibri" w:hAnsi="Calibri"/>
          <w:b/>
          <w:sz w:val="22"/>
          <w:szCs w:val="22"/>
          <w:lang w:eastAsia="en-US"/>
        </w:rPr>
        <w:t>Wykonawcą - Sprzedawcą</w:t>
      </w:r>
    </w:p>
    <w:p>
      <w:pPr>
        <w:pStyle w:val="Normal"/>
        <w:spacing w:before="0" w:after="120"/>
        <w:rPr>
          <w:rFonts w:ascii="Calibri Light" w:hAnsi="Calibri Light" w:eastAsia="Arial Unicode MS" w:cs="Calibri Light"/>
          <w:b/>
          <w:b/>
          <w:sz w:val="22"/>
          <w:szCs w:val="22"/>
          <w:lang w:eastAsia="en-US"/>
        </w:rPr>
      </w:pPr>
      <w:r>
        <w:rPr>
          <w:rFonts w:eastAsia="Arial Unicode MS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Calibri Light" w:hAnsi="Calibri Light" w:eastAsia="Arial Unicode MS" w:cs="Calibri Light"/>
          <w:sz w:val="18"/>
          <w:szCs w:val="18"/>
        </w:rPr>
      </w:pPr>
      <w:r>
        <w:rPr>
          <w:rFonts w:eastAsia="Arial Unicode MS" w:cs="Calibri Light" w:ascii="Calibri Light" w:hAnsi="Calibri Light"/>
          <w:sz w:val="18"/>
          <w:szCs w:val="18"/>
        </w:rPr>
        <w:t>Po wyłonieniu Wykonawcy na podstawie art. 275 pkt 1 ustawy z dnia 11 września 2019 r. (Dz. U. z 2023 r. poz. 1605 ze zm., zwanej dalej „ustawą PZP”), w wyniku postępowania o udzielenie zamówienia publicznego w trybie podstawowym bez przeprowadzenia negocjacji (wariant I) dotyczącego zadania pn. „</w:t>
      </w:r>
      <w:r>
        <w:rPr>
          <w:rFonts w:cs="Calibri Light" w:ascii="Calibri Light" w:hAnsi="Calibri Light"/>
          <w:b/>
          <w:color w:val="000000"/>
          <w:sz w:val="18"/>
          <w:szCs w:val="18"/>
        </w:rPr>
        <w:t>Zakup i dostawa fabrycznie nowego 9-cio osobowego samochodu typu bus</w:t>
      </w:r>
      <w:r>
        <w:rPr>
          <w:rFonts w:eastAsia="Arial Unicode MS" w:cs="Calibri Light" w:ascii="Calibri Light" w:hAnsi="Calibri Light"/>
          <w:sz w:val="18"/>
          <w:szCs w:val="18"/>
        </w:rPr>
        <w:t>”, Strony zawierają umowę, zwaną w dalszej części „</w:t>
      </w:r>
      <w:r>
        <w:rPr>
          <w:rFonts w:eastAsia="Arial Unicode MS" w:cs="Calibri Light" w:ascii="Calibri Light" w:hAnsi="Calibri Light"/>
          <w:b/>
          <w:sz w:val="18"/>
          <w:szCs w:val="18"/>
        </w:rPr>
        <w:t>Umową</w:t>
      </w:r>
      <w:r>
        <w:rPr>
          <w:rFonts w:eastAsia="Arial Unicode MS" w:cs="Calibri Light" w:ascii="Calibri Light" w:hAnsi="Calibri Light"/>
          <w:sz w:val="18"/>
          <w:szCs w:val="18"/>
        </w:rPr>
        <w:t>”, o następującej treści:</w:t>
      </w:r>
    </w:p>
    <w:p>
      <w:pPr>
        <w:pStyle w:val="Normal"/>
        <w:widowControl w:val="false"/>
        <w:autoSpaceDE w:val="false"/>
        <w:spacing w:before="6" w:after="0"/>
        <w:rPr>
          <w:rFonts w:ascii="Calibri Light" w:hAnsi="Calibri Light" w:eastAsia="Arial Unicode MS" w:cs="Calibri Light"/>
          <w:b/>
          <w:b/>
          <w:sz w:val="18"/>
          <w:szCs w:val="18"/>
          <w:lang w:eastAsia="en-US"/>
        </w:rPr>
      </w:pPr>
      <w:r>
        <w:rPr>
          <w:rFonts w:eastAsia="Arial Unicode MS" w:cs="Calibri Light" w:ascii="Calibri Light" w:hAnsi="Calibri Light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3"/>
        </w:numPr>
        <w:spacing w:lineRule="auto" w:line="276"/>
        <w:ind w:left="357" w:hanging="357"/>
        <w:rPr/>
      </w:pPr>
      <w:r>
        <w:rPr>
          <w:rFonts w:cs="Calibri" w:ascii="Calibri" w:hAnsi="Calibri"/>
          <w:sz w:val="22"/>
          <w:szCs w:val="22"/>
        </w:rPr>
        <w:t>Przedmiotem umowy jest sprzedaż i dostawa do Kupującego fabrycznie nowego samochodu 9-cio osobowego przeznaczonego do przewozu osób, producenta: ........., model: ......., rok produkcji ……………………, zwanego dalej „pojazdem”.</w:t>
      </w:r>
    </w:p>
    <w:p>
      <w:pPr>
        <w:pStyle w:val="Tekstpodstawowy2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ą specyfikację techniczną pojazdu określa załącznik nr 1 do umowy – oferta </w:t>
        <w:br/>
        <w:t>z dnia……………. stanowiący integralną część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przedmiotu umowy Sprzedający zobowiązany jest w szczególności d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ostarczenia pojazdu na własny koszt i ryzyko do lokalizacji Kupującego: Zespołu Szkół Centrum Kształcenia Rolniczego w Okszowie, ul. Szkolna 2, 22-105 Okszów Kolonia, lub umożliwienia odbioru samochodu w salonie mieszczącym się w ………………………………………………… 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udzielenia gwarancji jakości na warunkach określonych w niniejszej umowie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.</w:t>
        <w:tab/>
        <w:t xml:space="preserve">Sprzedawca oświadcza, że dostarczony w ramach niniejszej umowy pojazd: 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fabrycznie nowy;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/>
      </w:pPr>
      <w:r>
        <w:rPr>
          <w:rFonts w:cs="Calibri" w:ascii="Calibri" w:hAnsi="Calibri"/>
          <w:sz w:val="22"/>
          <w:szCs w:val="22"/>
        </w:rPr>
        <w:t>został wyprodukowany nie wcześniej niż w 2024 roku;</w:t>
      </w:r>
    </w:p>
    <w:p>
      <w:pPr>
        <w:pStyle w:val="Tekstpodstawowy2"/>
        <w:numPr>
          <w:ilvl w:val="0"/>
          <w:numId w:val="9"/>
        </w:numPr>
        <w:spacing w:lineRule="auto" w:line="276"/>
        <w:ind w:left="704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agania określone w zapytaniu ofertowym oraz wymagania określone obowiązującymi przepisami prawnymi, w tym w szczególności do poruszania się po drogach publicznych na terenie Polski zawarte w ustawie z dnia 20 czerwca 1997 r. – Prawo o ruchu drogowym (t. j. Dz. U. z 2021 r. poz. 450 z późn. zm.) oraz w sprawie warunków technicznych pojazdów oraz zakresu ich niezbędnego wyposażenia zgodnie z Rozporządzeniem Ministra Infrastruktury z dnia 31 grudnia2002 r. (t.j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Dz.U.2016.2022 z późn. zm),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 zobowiązuje się dostarczyć przedmiot umowy określony w § 1 w terminie do…………..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terminową realizację przedmiotu umowy uważa się podpisanie w terminie wskazanym w ust. 1, protokołu, o którym mowa w § 4 ust. 1 i 3.</w:t>
      </w:r>
    </w:p>
    <w:p>
      <w:pPr>
        <w:pStyle w:val="Tekstpodstawowy3"/>
        <w:spacing w:lineRule="auto" w:line="276" w:before="24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76"/>
        <w:ind w:left="357" w:hanging="357"/>
        <w:jc w:val="both"/>
        <w:textAlignment w:val="baseline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zobowiązany jest wykonać zakres przedmiotu umowy zgodnie z wymaganiami określonymi w zapytaniu ofertowym, oraz przyjętą przez Kupującego ofertą z dnia ………….2024 r. w ramach ceny, o której mowa w § 5 ust. 1, stanowiącą załącznik nr 1 do umowy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oświadcza, że posiada niezbędną wiedzę, umiejętności oraz uprawnienia, zgodnie </w:t>
        <w:br/>
        <w:t xml:space="preserve">z wymaganiami prawnymi w zakresie realizacji przedmiotu umowy, a także konieczne doświadczenie </w:t>
        <w:br/>
        <w:t>w realizacji tego typu dostaw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dostarczy wraz z pojazdem następujące dokumenty: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ertyfikat zgodności CE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dopuszczenia pojazdu do ruchu na terenie Polski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homologacji dla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dokument gwarancyjny (karta lub książka gwarancyjna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rFonts w:cs="Calibri" w:ascii="Calibri" w:hAnsi="Calibri"/>
          <w:sz w:val="22"/>
          <w:szCs w:val="22"/>
        </w:rPr>
        <w:t xml:space="preserve">instrukcję obsługi i dokumentacje techniczno-ruchowe pojazd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W przypadku przedłożenia wskazanych powyżej dokumentów, o których mowa w ust. 3,  sporządzonych w języku obcym, Sprzedawca zobowiązany jest przedłożyć ich tłumaczenie na język polski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ący zobowiązany jest do odbioru przedmiotu umowy w terminie określonym w § 2 ust. 1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upujący zobowiązany jest do terminowej zapłaty ceny, określonej w § 5 ust. 1. 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Strony zobowiązane są współdziałać w celu prawidłowej realizacji niniejszej umowy. </w:t>
      </w:r>
    </w:p>
    <w:p>
      <w:pPr>
        <w:pStyle w:val="Normal"/>
        <w:spacing w:lineRule="auto" w:line="276" w:before="240" w:after="120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rzedmiotu umowy na rzecz Kupującego nastąpi na podstawie protokołu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>Kupujący zobowiązuje się do przyjęcia przedmiotu umowy w godz. 7:00 do 14:30, od poniedziałku do piątku, z wyłączeniem świąt i dni ustawowo wolnych od pracy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 dzień zakończenia realizacji przedmiotu umowy uważa się podpisanie protokołu odbioru </w:t>
        <w:br/>
        <w:t>z klauzulą „bez uwag”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akcie odbioru stwierdzone zostaną wady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jące się do usunięcia, Kupujący odmówi odbioru do czasu ich usunięcia. W protokole odbioru strony wskażą rodzaje wad i usterek oraz wyznaczą termin ich usunięc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nie nadające się do usunięcia, Kupujący może według własnego wyboru żądać obniżenia ceny odpowiednio do utraconej wartości użytkowej i technicznej lub odstąpić od umowy albo domagać się wykonania umowy przez Sprzedawcę po raz drugi w zakresie wad, które nie nadają się do usunięcia, lub też Kupujący może powierzyć wykonanie przedmiotu umowy w zakresie wad nie nadających się do usunięcia osobie trzeciej na koszt Sprzedawcy. W takim przypadku Sprzedawca pokryje Kupującemu wszelkie poniesione z tego tytułu szkody. Istnienie wad oraz wartość obniżonej ceny zostanie określona w protokole sporządzo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realizacji przedmiotu umowy, z uwagi na konieczność usunięcia stwierdzonych wad, Kupujący poza uprawnieniami wskazanymi w ust. 4, uprawniony jest także do naliczania kar umownych, o których mowa w § 6 ust. 2 pkt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 może odmówić usunięcia wad na swój koszt bez względu na wysokość związanych </w:t>
        <w:br/>
        <w:t>z tym kosztów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, w ramach realizacji przedmiotu umowy, zapewnia Kupującemu autoryzowany serwis samochodów w ………………, przy ul. …………………., wykonywany w dni robocze od poniedziałku do piątku, w ciągu maksymalnie 24 godzin od zgłoszenia przez Kupującego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że za wykonanie przedmiotu umowy Sprzedawca otrzyma cenę netto </w:t>
        <w:br/>
        <w:t xml:space="preserve">w wysokości ……………………. zł (słownie złotych: ……………………) do której zostanie doliczony podatek od towarów i usług VAT wg aktualnie obowiązujących stawek w wysokości…………………….. zł (słownie złotych:…………………………), co daje </w:t>
      </w:r>
      <w:r>
        <w:rPr>
          <w:rFonts w:cs="Calibri" w:ascii="Calibri" w:hAnsi="Calibri"/>
          <w:b/>
          <w:sz w:val="22"/>
          <w:szCs w:val="22"/>
        </w:rPr>
        <w:t>cenę brutto w wysokości …………………….. zł</w:t>
      </w:r>
      <w:r>
        <w:rPr>
          <w:rFonts w:cs="Calibri" w:ascii="Calibri" w:hAnsi="Calibri"/>
          <w:sz w:val="22"/>
          <w:szCs w:val="22"/>
        </w:rPr>
        <w:t xml:space="preserve"> (słownie złotych:……………… ………………….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, o której mowa w ust. 1, jest stała i niezmienna przez czas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niniejszej umowy nie przewidują możliwości powstania jakichkolwiek dodatkowych kosztów lub opłat, innych niż przewidziane niniejsz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odbioru z klauzulą „bez uwag”, o którym mowa w § 4 ust. 3 podpisany przez strony lub ich przedstawicie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zostanie wystawiona na rzecz Zamawiającego w następujący sposób: nabywca i odbiorca ten sam, Dane do faktury: Zespół Szkół Centrum Kształcenia Rolniczego im. J. Piłsudskiego w Okszowie, </w:t>
        <w:br/>
        <w:t>ul. Szkolna 2, 22-105 Okszów Kolonia NIP: 563100304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na rachunek bankowy widniejący w wykazie informacji o podatnikach VAT w dniu realizowania płatności w terminie 14 dni od daty doręczenia Kupującemu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nie może przenieść wierzytelności wynikających z niniejszej umowy na rzecz osób trzecich, bez uprzedniej zgody Kupującego wyrażonej w formie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 oświadcza, że jest czynnym podatnikiem podatku od towarów i usług VAT o numerze identyfikacyjnym ……………………………... O wszelkich zmianach w tym zakresie, Sprzedawca zobowiązany jest niezwłocznie poinformować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nieterminowe regulowanie należności, Sprzedawcy przysługuje prawo naliczenia odsetek ustawowych za opóźnienie w transakcjach handlowych.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bookmarkStart w:id="0" w:name="_Hlk66361019"/>
      <w:r>
        <w:rPr>
          <w:rFonts w:cs="Calibri" w:ascii="Calibri" w:hAnsi="Calibri"/>
          <w:sz w:val="22"/>
          <w:szCs w:val="22"/>
        </w:rPr>
        <w:t>Strony postanawiają, że z tytułu niewykonania lub nienależytego wykonania umowy obowiązującą formą odszkodowania będą mogły być niżej określone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upujący może żądać od Sprzedawcy kar umownych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– 0,1% ceny brutto, o której mowa w § 5 ust. 1, za każdy dzień opóźnienia w stosunku do terminu określonego w § 2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usterek lub wad stwierdzonych w okresie gwarancji lub rękojmi– 0,1 % ceny brutto, o której mowa w § 5 ust. 1, za każdy dzień opóźnienia, liczony od dnia wyznaczonego na usunięcie usterek lub wad, zgodnie z § 7 ust. 4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Kupującego z powodu okoliczności, leżących po stronie Sprzedawcy w wysokości 10 % ceny brutto, o której mowa w § 5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Sprzedawcę z powodu okoliczności leżących po stronie Sprzedawcy w wysokości 10 % ceny brutto, o której mowa w § 5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kar umownych określonych powyżej, Kupujący ma prawo dochodzenia odszkodowania uzupełniającego na zasadach ogólnych, jeżeli wartość szkody przekroczy wysokość zastrzeżonych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zedawca upoważnia Kupującego do potrącenia naliczonych kar umownych z wynagrodzenia należnego Sprzedawcy z tytułu realizacj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może żądać od Kupującego zapłaty kary umownej w wysokości 10 % ceny brutto, </w:t>
        <w:br/>
        <w:t xml:space="preserve">o której mowa w § 5 ust. 1, w przypadku, gdy Kupujący odstąpi od umowy z powodu okoliczności, za które odpowiada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66361019"/>
      <w:r>
        <w:rPr>
          <w:rFonts w:cs="Calibri" w:ascii="Calibri" w:hAnsi="Calibri"/>
          <w:b/>
          <w:sz w:val="22"/>
          <w:szCs w:val="22"/>
        </w:rPr>
        <w:t>§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zapewnia należytą jakość dostarczonego, w ramach realizacji umowy pojazdu </w:t>
        <w:br/>
        <w:t>i w związku z tym udziela Kupującemu gwarancji i rękojmi na wady fizyczne ……… lata do min. ….. tys. km na podzespoły mechaniczne i ……….. lat na perforacje blach nadwozia, licząc od dnia podpisania protokołu odbioru z klauzulą „bez uwag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e uprawnień z tytułu gwarancji będzie polegało na usuwaniu przez Sprzedawcę usterek lub wad pojazd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iadomienie o zaistniałej wadzie lub usterce Kupujący przesyła drogą elektroniczną na adres </w:t>
        <w:br/>
        <w:t>e-mail: …………………….Przesłanie przez Kupującego zgłoszenia o zaistniałej wadzie lub usterce uznaje się za dostarczone w dniu przyjęcia oświadczenia przez serwer Sprzedawcy i zarejestrowania na nim odpowiednich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zwłocznie powiadomi Kupującego o terminie przystąpienia do usunięcia wad </w:t>
        <w:br/>
        <w:t>i usterek oraz zobowiązuje się do ich usunięcia w terminie nie dłuższym niż 7 dni roboczych od dnia zawiadomienia o zaistniałej usterce lub wadz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prawy gwarancyjnej, mającej trwać dłużej niż 7 dni od dnia zawiadomienia </w:t>
        <w:br/>
        <w:t xml:space="preserve">o zaistniałej usterce lub wadzie, Sprzedawca zobowiązany jest dostarczyć Kupującemu niezwłocznie jednak nie później niż w ciągu 3 dni roboczych, licząc od dnia wyznaczonego na usunięcie usterek, nieodpłatnie pojazd zastępczy o parametrach technicznych porównywalnych do pojazdu podlegającego napra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usterki lub wady elementu pojazdu, który był już trzykrotnie naprawiany, Sprzedawca zobowiązany jest wówczas, w ramach obowiązków gwarancyjnych, do dostarczenia Kupującemu nowego elementu pojazdu wolnego od wad, o wymaganych parametrach jakościowych i technicz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ystąpienia do usunięcia wad i usterek lub odmowy ich usunięcia, Kupujący może powierzyć usunięcie wad i usterek osobie trzeciej na koszt Sprzed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gwarancji biegnie na nowo dla elementów podlegających wymianie, a w przypadku usuwania usterek ulega przedłużeniu o czas usunięcia usterek lub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koszty związane z realizacją obowiązków wynikających z udzielonej gwarancji, w tym załatwienie wszelkich formalności związanych z: usunięciem usterki lub wady, demontażem elementów pojazdu, transportem do naprawy gwarancyjnej i odbiorem z naprawy, pokrywa w całości Sprzed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uprawnień z gwarancji, Kupującemu przysługuje prawo dochodzenia uprawnień </w:t>
        <w:br/>
        <w:t xml:space="preserve">z rękojmi na zasadach określonych w Kodeksie cywilnym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 ramienia Sprzedawcy realizację zamówienia nadzorować będzie: ……………..………… tel. …………,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ramienia Kupującego realizację zamówienia nadzorować będzie: …………………………………………., </w:t>
        <w:br/>
        <w:t>tel. …………………………………………………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elkie zmiany treści niniejszej umowy mogą być dokonywane za zgodą obu stron i wymagają zachowania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nie wymaga zmiana danych adresowych stron. O wszelkich zmianach adresowych, Sprzedawca zobowiązany jest poinformować Kupującego w formie pisem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 zastosowanie mają właściwe przepisy Kodeksu cywiln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powstałe na tle realizacji niniejszej umowy strony w pierwszej kolejności będą starały się rozstrzygać polubownie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y wynikłe na tle realizacji niniejszej umowy rozstrzygane będą przez Sąd właściwy rzeczowo </w:t>
        <w:br/>
        <w:t>i miejscowo dla siedziby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łącznik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Formularz oferty z dnia …………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KUPUJĄCY</w:t>
        <w:tab/>
        <w:tab/>
        <w:tab/>
        <w:tab/>
        <w:tab/>
        <w:tab/>
        <w:t>SPRZEDAW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2 do SWZ – projektowane postanowienia umowy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20"/>
      </w:rPr>
      <w:t>Znak sprawy (nr referencyjny): 6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dstrike w:val="false"/>
        <w:strike w:val="false"/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04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 w:val="false"/>
      <w:strike w:val="false"/>
      <w:dstrike w:val="false"/>
      <w:color w:val="000000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trike w:val="false"/>
      <w:dstrike w:val="false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trike w:val="false"/>
      <w:dstrike w:val="false"/>
      <w:color w:val="000000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udium">
    <w:name w:val="Studium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16:00Z</dcterms:created>
  <dc:creator>Anuszewska</dc:creator>
  <dc:description/>
  <cp:keywords/>
  <dc:language>en-US</dc:language>
  <cp:lastModifiedBy>IOD ZSCKR</cp:lastModifiedBy>
  <cp:lastPrinted>2021-04-01T11:27:00Z</cp:lastPrinted>
  <dcterms:modified xsi:type="dcterms:W3CDTF">2024-12-10T14:18:00Z</dcterms:modified>
  <cp:revision>3</cp:revision>
  <dc:subject/>
  <dc:title>Załącznik Nr 3 do SIWZ – Wzór umowy</dc:title>
</cp:coreProperties>
</file>